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880</wp:posOffset>
                </wp:positionH>
                <wp:positionV relativeFrom="paragraph">
                  <wp:posOffset>-509270</wp:posOffset>
                </wp:positionV>
                <wp:extent cx="3523615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記載の仕方・地域づくりイ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38.2pt;mso-wrap-distance-left:9.05pt;mso-wrap-distance-right:9.05pt;mso-wrap-distance-top:0pt;mso-wrap-distance-bottom:0pt;margin-top:-40.1pt;mso-position-vertical-relative:text;margin-left:23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記載の仕方・地域づくり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/>
      </w:pPr>
      <w:r>
        <w:rPr/>
        <w:t>一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190500</wp:posOffset>
                </wp:positionV>
                <wp:extent cx="222250" cy="188595"/>
                <wp:effectExtent l="828675" t="5715" r="876300" b="311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88640"/>
                        </a:xfrm>
                        <a:prstGeom prst="wedgeRoundRectCallout">
                          <a:avLst>
                            <a:gd name="adj1" fmla="val -420652"/>
                            <a:gd name="adj2" fmla="val 212078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都道府県名から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240.75pt;margin-top:15pt;width:17.45pt;height:14.8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都道府県名から記入して下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財団法人　自治総合センター</w:t>
      </w:r>
    </w:p>
    <w:p>
      <w:pPr>
        <w:pStyle w:val="Normal"/>
        <w:ind w:left="420" w:hanging="0"/>
        <w:rPr/>
      </w:pPr>
      <w:r>
        <w:rPr/>
        <w:t>理事長　荒木　慶司　殿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jc w:val="righ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都道府県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　</w:t>
      </w: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助成対象団体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長　○○　○○　　印　</w:t>
      </w:r>
    </w:p>
    <w:p>
      <w:pPr>
        <w:pStyle w:val="Normal"/>
        <w:ind w:right="840" w:hanging="0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コミュニティ助成事業</w:t>
      </w:r>
      <w:r>
        <w:rPr>
          <w:rFonts w:cs="Century" w:eastAsia="Century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助成申請書</w:t>
      </w:r>
    </w:p>
    <w:p>
      <w:pPr>
        <w:pStyle w:val="Normal"/>
        <w:spacing w:lineRule="exact" w:line="340"/>
        <w:rPr>
          <w:b/>
          <w:b/>
          <w:bCs/>
          <w:kern w:val="0"/>
          <w:sz w:val="32"/>
          <w:szCs w:val="21"/>
        </w:rPr>
      </w:pPr>
      <w:r>
        <w:rPr>
          <w:b/>
          <w:bCs/>
          <w:kern w:val="0"/>
          <w:sz w:val="32"/>
          <w:szCs w:val="21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3"/>
        <w:gridCol w:w="3670"/>
        <w:gridCol w:w="377"/>
        <w:gridCol w:w="565"/>
        <w:gridCol w:w="532"/>
        <w:gridCol w:w="3789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一般コミュニティ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青少年健全育成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コミュニティセンター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づくり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防災組織育成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共生の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自主防災組織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活力ある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消防団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資源活用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ウ．女性防火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広域連携推進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防災訓練用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国際化推進助成事業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広報用視聴覚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多文化共生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エ．幼年消防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15900</wp:posOffset>
                      </wp:positionV>
                      <wp:extent cx="330835" cy="188595"/>
                      <wp:effectExtent l="1421130" t="928370" r="10077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188640"/>
                              </a:xfrm>
                              <a:prstGeom prst="wedgeRoundRectCallout">
                                <a:avLst>
                                  <a:gd name="adj1" fmla="val -477777"/>
                                  <a:gd name="adj2" fmla="val -537916"/>
                                  <a:gd name="adj3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する助成事業に○を付し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.45pt;margin-top:17pt;width:26pt;height:14.8pt;mso-wrap-style:non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する助成事業に○を付して下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国際理解推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オ．女性消防隊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予防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応急救護普及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カ．少年消防クラブ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teHeading"/>
        <w:spacing w:lineRule="exact" w:line="340"/>
        <w:ind w:firstLine="210"/>
        <w:jc w:val="both"/>
        <w:rPr>
          <w:szCs w:val="21"/>
        </w:rPr>
      </w:pPr>
      <w:r>
        <w:rPr>
          <w:szCs w:val="21"/>
        </w:rPr>
        <w:t>別記のとおり標記に関する事業を行いたいので、助成されるよう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70"/>
        <w:rPr>
          <w:b/>
          <w:b/>
          <w:bCs/>
        </w:rPr>
      </w:pPr>
      <w:r>
        <w:rPr>
          <w:b/>
          <w:bCs/>
        </w:rPr>
        <w:t>助成対象団体連絡責任者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5"/>
                <w:kern w:val="0"/>
                <w:sz w:val="21"/>
                <w:szCs w:val="24"/>
                <w:lang w:val="en-US" w:eastAsia="ja-JP" w:bidi="ar-SA"/>
              </w:rPr>
              <w:t>所　　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属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　　　　　　部　　　　　　　課（室）　　　　　　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職・氏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電　　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105"/>
                <w:kern w:val="0"/>
                <w:sz w:val="21"/>
                <w:szCs w:val="22"/>
                <w:lang w:val="en-US" w:eastAsia="ja-JP" w:bidi="ar-SA"/>
              </w:rPr>
              <w:t>ＦＡ</w:t>
            </w: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0</wp:posOffset>
                </wp:positionH>
                <wp:positionV relativeFrom="paragraph">
                  <wp:posOffset>-276225</wp:posOffset>
                </wp:positionV>
                <wp:extent cx="2447925" cy="276225"/>
                <wp:effectExtent l="502920" t="5080" r="5080" b="666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76120"/>
                        </a:xfrm>
                        <a:prstGeom prst="wedgeRoundRectCallout">
                          <a:avLst>
                            <a:gd name="adj1" fmla="val -70388"/>
                            <a:gd name="adj2" fmla="val 28885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実施主体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7.5pt;margin-top:-21.75pt;width:192.7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事業実施主体名を記入してくだ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DefaultParagraphFont"/>
          <w:rFonts w:ascii="Century" w:hAnsi="Century" w:cs="Century"/>
          <w:b/>
          <w:bCs/>
          <w:kern w:val="2"/>
          <w:sz w:val="21"/>
          <w:szCs w:val="22"/>
          <w:lang w:val="en-US" w:eastAsia="ja-JP" w:bidi="ar-SA"/>
        </w:rPr>
        <w:t>１．事業実施主体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36"/>
        <w:gridCol w:w="1304"/>
        <w:gridCol w:w="871"/>
        <w:gridCol w:w="1829"/>
        <w:gridCol w:w="2523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都道府県名</w:t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市（区）町村名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１．組織の名称</w:t>
            </w:r>
          </w:p>
        </w:tc>
        <w:tc>
          <w:tcPr>
            <w:tcW w:w="65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２．事業所所在地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電話番号）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u w:val="single"/>
                <w:lang w:val="en-US" w:eastAsia="ja-JP" w:bidi="ar-SA"/>
              </w:rPr>
              <w:t>〒　　　－　　　　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（　　　　－　　　　－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u w:val="single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３．代表者氏名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４．結成年月日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年　　　月　　　　日</w:t>
            </w:r>
          </w:p>
        </w:tc>
      </w:tr>
      <w:tr>
        <w:trPr>
          <w:cantSplit w:val="true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５．市（区）町村人口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の人口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市（区）町村人口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　　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Cs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．事業実施主体の説明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3611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bCs/>
                <w:color w:val="FF0000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b/>
                <w:bCs/>
                <w:color w:val="FF000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000</wp:posOffset>
                      </wp:positionV>
                      <wp:extent cx="6038850" cy="7429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9000" cy="74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１で記入した事業実施主体の活動内容などをご記入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1.5pt;margin-top:50pt;width:475.45pt;height:5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１で記入した事業実施主体の活動内容などをご記入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color w:val="FF0000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．助成申請額</w:t>
      </w:r>
    </w:p>
    <w:tbl>
      <w:tblPr>
        <w:tblW w:w="888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0"/>
        <w:gridCol w:w="2780"/>
        <w:gridCol w:w="344"/>
        <w:gridCol w:w="345"/>
        <w:gridCol w:w="345"/>
        <w:gridCol w:w="408"/>
        <w:gridCol w:w="408"/>
        <w:gridCol w:w="408"/>
        <w:gridCol w:w="408"/>
        <w:gridCol w:w="654"/>
      </w:tblGrid>
      <w:tr>
        <w:trPr/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事業費総額（Ａ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一般財源等充当額（Ｂ）</w:t>
            </w:r>
          </w:p>
        </w:tc>
        <w:tc>
          <w:tcPr>
            <w:tcW w:w="3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助成申請額（Ａ―Ｂ）</w:t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6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円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kern w:val="2"/>
          <w:sz w:val="21"/>
          <w:szCs w:val="22"/>
          <w:lang w:val="en-US" w:eastAsia="ja-JP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8550</wp:posOffset>
                </wp:positionH>
                <wp:positionV relativeFrom="paragraph">
                  <wp:posOffset>129540</wp:posOffset>
                </wp:positionV>
                <wp:extent cx="2876550" cy="714375"/>
                <wp:effectExtent l="5080" t="13716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14240"/>
                        </a:xfrm>
                        <a:prstGeom prst="wedgeRoundRectCallout">
                          <a:avLst>
                            <a:gd name="adj1" fmla="val -23972"/>
                            <a:gd name="adj2" fmla="val -6831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助成申請額は10万円単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200万円ま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5pt;margin-top:10.2pt;width:226.45pt;height:56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助成申請額は10万円単位で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・200万円まで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４．助成申請事業の計画</w:t>
      </w:r>
    </w:p>
    <w:p>
      <w:pPr>
        <w:pStyle w:val="Normal"/>
        <w:rPr/>
      </w:pPr>
      <w:r>
        <w:rPr/>
        <w:t>（１）助成申請事業の名称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929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7465</wp:posOffset>
                      </wp:positionV>
                      <wp:extent cx="5916930" cy="1143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6960" cy="1143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事業名に加え新規事業か継続事業か記載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例）○○を活用した地域活性化イベント事業（新規）　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2.4pt;margin-top:2.95pt;width:465.85pt;height:8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事業名に加え新規事業か継続事業か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例）○○を活用した地域活性化イベント事業（新規）　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２）助成申請事業の趣旨・目的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21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0325</wp:posOffset>
                      </wp:positionV>
                      <wp:extent cx="5916930" cy="6381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6960" cy="638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を実施するにあたって、取り組むべき課題の重要性・緊急性及び実施に至る経緯（背景）等を含めて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2.4pt;margin-top:4.75pt;width:465.8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を実施するにあたって、取り組むべき課題の重要性・緊急性及び実施に至る経緯（背景）等を含めて記入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201930</wp:posOffset>
                </wp:positionV>
                <wp:extent cx="3200400" cy="356235"/>
                <wp:effectExtent l="5080" t="5715" r="5715" b="260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6400"/>
                        </a:xfrm>
                        <a:prstGeom prst="wedgeRoundRectCallout">
                          <a:avLst>
                            <a:gd name="adj1" fmla="val -12013"/>
                            <a:gd name="adj2" fmla="val 121171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事業の完了」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イベント等の終了と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2.5pt;margin-top:15.9pt;width:251.95pt;height:2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「事業の完了」は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イベント等の終了とします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（３）助成申請事業の対象者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4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４）助成申請事業の内容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実施期間：令和　　　年　　月　　日開始～令和　　　年　　月　　日完了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実施場所：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実施内容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1173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1120</wp:posOffset>
                      </wp:positionV>
                      <wp:extent cx="5794375" cy="39052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4200" cy="390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実施する事業の内容、実施方法等を具体的にわかりやすく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3.25pt;margin-top:5.6pt;width:456.2pt;height:30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実施する事業の内容、実施方法等を具体的にわかりやすく記入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ind w:left="420" w:hanging="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④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　収支内訳：別表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助成申請事業の期待できる効果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8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7625</wp:posOffset>
                      </wp:positionV>
                      <wp:extent cx="5907405" cy="63754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7240" cy="637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実施により、「どのような対象にどのような効果が期待できるか」、「他の団体への模範となるような特色は何か」を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1.65pt;margin-top:3.75pt;width:465.1pt;height:5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実施により、「どのような対象にどのような効果が期待できるか」、「他の団体への模範となるような特色は何か」を記入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６）助成申請事業のスケジュール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を実施（開始）するまでのスケジュール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1214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43180</wp:posOffset>
                      </wp:positionV>
                      <wp:extent cx="5794375" cy="63754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4200" cy="637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事業実施までの事前準備等のスケジュール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3.25pt;margin-top:3.4pt;width:456.2pt;height:5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事業実施までの事前準備等のスケジュールを記載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ind w:left="630" w:hanging="0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3820</wp:posOffset>
                </wp:positionH>
                <wp:positionV relativeFrom="paragraph">
                  <wp:posOffset>46355</wp:posOffset>
                </wp:positionV>
                <wp:extent cx="1792605" cy="356235"/>
                <wp:effectExtent l="33718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356400"/>
                        </a:xfrm>
                        <a:prstGeom prst="wedgeRoundRectCallout">
                          <a:avLst>
                            <a:gd name="adj1" fmla="val -66925"/>
                            <a:gd name="adj2" fmla="val 23129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完了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か月以内か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令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年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日まで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6pt;margin-top:3.65pt;width:141.1pt;height:2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事業完了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2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か月以内かつ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令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年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4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月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日まで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実績報告書提出予定：令和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７）助成申請事業の過去の活動実績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5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1275</wp:posOffset>
                      </wp:positionV>
                      <wp:extent cx="5907405" cy="637540"/>
                      <wp:effectExtent l="5715" t="5080" r="29019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7240" cy="637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過去のコミュニティ助成事業の助成実績とその概要」、「同様の事業を実施している場合はその概要」、「申請事業の分野について過去にどのような事業を実施してきたか」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-1.65pt;margin-top:3.25pt;width:465.1pt;height:5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過去のコミュニティ助成事業の助成実績とその概要」、「同様の事業を実施している場合はその概要」、「申請事業の分野について過去にどのような事業を実施してきたか」を記載してください。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167765" cy="694055"/>
                <wp:effectExtent l="2101215" t="5715" r="2921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694080"/>
                        </a:xfrm>
                        <a:prstGeom prst="wedgeRoundRectCallout">
                          <a:avLst>
                            <a:gd name="adj1" fmla="val -229726"/>
                            <a:gd name="adj2" fmla="val 2065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市（区）町村広報誌掲載は必須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広報紙への掲載が困難な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時に協議が必要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行予定日は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実績報告書提出予定日以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と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7.1pt;width:91.9pt;height:54.6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市（区）町村広報誌掲載は必須で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広報紙への掲載が困難な場合は、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時に協議が必要となります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行予定日は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実績報告書提出予定日以前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として下さい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５．宝くじの社会貢献広報の仕方</w:t>
      </w:r>
    </w:p>
    <w:p>
      <w:pPr>
        <w:pStyle w:val="Normal"/>
        <w:rPr/>
      </w:pPr>
      <w:r>
        <w:rPr/>
        <w:t>（１）市（区）町村の広報誌への掲載</w:t>
      </w:r>
    </w:p>
    <w:tbl>
      <w:tblPr>
        <w:tblW w:w="623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広報誌の名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発行予定日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令和　　　　年　　月　　日</w:t>
            </w:r>
          </w:p>
        </w:tc>
      </w:tr>
    </w:tbl>
    <w:p>
      <w:pPr>
        <w:pStyle w:val="Normal"/>
        <w:ind w:left="210" w:firstLine="210"/>
        <w:rPr/>
      </w:pP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広報誌には「宝くじの助成金で整備した」「宝くじの助成金で実施する」旨の表現は必ず記載のこと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10" w:leader="none"/>
        </w:tabs>
        <w:rPr/>
      </w:pPr>
      <w:r>
        <w:rPr/>
        <w:t>（２）購入備品、設備、印刷物等への広報表示</w:t>
      </w:r>
      <w:r>
        <w:rPr/>
        <w:tab/>
      </w:r>
    </w:p>
    <w:p>
      <w:pPr>
        <w:pStyle w:val="Normal"/>
        <w:ind w:left="420" w:firstLine="210"/>
        <w:rPr/>
      </w:pPr>
      <w:r>
        <w:rPr/>
        <w:t>別紙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添付資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書類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必要書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2350</wp:posOffset>
                      </wp:positionH>
                      <wp:positionV relativeFrom="paragraph">
                        <wp:posOffset>125095</wp:posOffset>
                      </wp:positionV>
                      <wp:extent cx="3008630" cy="10661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8520" cy="106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必要書類一覧表を参考にして、添付が必要な書類に○を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wave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に○をして下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（添付書類漏れのないようにご注意下さい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180.5pt;margin-top:9.85pt;width:236.85pt;height:8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必要書類一覧表を参考にして、添付が必要な書類に○を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wav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に○を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添付書類漏れのないようにご注意下さい）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申請書（別記様式第１号、別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チェック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規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の令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3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年度事業計画及び予算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金額積算根拠（見積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事業内容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建物工事に関する図面（平面図・立面図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財源に関する資料（資金積立計画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議事録（総会資料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実行委員会等の構成員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助成対象事業にかかる経費の内訳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前年度事業の決算書及び事業実績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益法人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5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ＭＳ ゴシック;MS Gothic"/>
        <w:bCs/>
        <w:sz w:val="16"/>
        <w:szCs w:val="16"/>
      </w:rPr>
      <w:t>（令和４年度コミュニティ助成事業　別記様式第１号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